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iCs/>
          <w:sz w:val="40"/>
          <w:szCs w:val="40"/>
        </w:rPr>
      </w:pPr>
      <w:r>
        <w:rPr>
          <w:rFonts w:cs="Courier New" w:ascii="Courier New" w:hAnsi="Courier New"/>
          <w:iCs/>
          <w:sz w:val="40"/>
          <w:szCs w:val="40"/>
        </w:rPr>
      </w:r>
    </w:p>
    <w:p>
      <w:pPr>
        <w:pStyle w:val="Zkladntext2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iCs/>
          <w:sz w:val="40"/>
          <w:szCs w:val="40"/>
        </w:rPr>
      </w:pPr>
      <w:r>
        <w:rPr>
          <w:rFonts w:cs="Courier New" w:ascii="Courier New" w:hAnsi="Courier New"/>
          <w:iCs/>
          <w:sz w:val="40"/>
          <w:szCs w:val="40"/>
        </w:rPr>
        <w:t>Technologie</w:t>
        <w:tab/>
        <w:t>stravovacího provozu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iCs/>
          <w:sz w:val="40"/>
          <w:szCs w:val="40"/>
        </w:rPr>
      </w:pPr>
      <w:r>
        <w:rPr>
          <w:rFonts w:cs="Courier New" w:ascii="Courier New" w:hAnsi="Courier New"/>
          <w:b/>
          <w:iCs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Investor:        </w:t>
        <w:tab/>
        <w:t xml:space="preserve">RUKA </w:t>
      </w:r>
      <w:r>
        <w:rPr/>
        <w:t>PRO</w:t>
      </w:r>
      <w:r>
        <w:rPr>
          <w:b/>
        </w:rPr>
        <w:t xml:space="preserve"> ŽIVOT O.P.S., RAJMONOVA 1199/4, 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182 00 PRAHA - KOBYLISY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Místo akce:     </w:t>
        <w:tab/>
        <w:t>Brno, Božetěchova 15, k.ú. Královo Pole, č.p. 555,556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Zodp.projektant:   </w:t>
        <w:tab/>
        <w:t>Monoblok, Durďákova 49, 613 00  Brno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Zpracoval:</w:t>
        <w:tab/>
        <w:t>Pavel Doležal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Datum:   </w:t>
        <w:tab/>
        <w:t>6/2016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9"/>
          <w:tab w:val="left" w:pos="2835" w:leader="none"/>
        </w:tabs>
        <w:jc w:val="both"/>
        <w:rPr/>
      </w:pPr>
      <w:r>
        <w:rPr>
          <w:rFonts w:cs="Courier New" w:ascii="Courier New" w:hAnsi="Courier New"/>
          <w:iCs/>
          <w:sz w:val="40"/>
          <w:szCs w:val="40"/>
        </w:rPr>
        <w:t>Technologie</w:t>
        <w:tab/>
        <w:t>stravovacího provozu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iCs/>
          <w:sz w:val="40"/>
          <w:szCs w:val="40"/>
        </w:rPr>
      </w:pPr>
      <w:r>
        <w:rPr>
          <w:rFonts w:cs="Courier New" w:ascii="Courier New" w:hAnsi="Courier New"/>
          <w:b/>
          <w:iCs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b/>
        </w:rPr>
        <w:t xml:space="preserve">Investor:        </w:t>
        <w:tab/>
        <w:t xml:space="preserve">RUKA </w:t>
      </w:r>
      <w:r>
        <w:rPr/>
        <w:t>PRO</w:t>
      </w:r>
      <w:r>
        <w:rPr>
          <w:b/>
        </w:rPr>
        <w:t xml:space="preserve"> ŽIVOT O.P.S., RAJMONOVA 1199/4, 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182 00 PRAHA - KOBYLISY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Místo akce:     </w:t>
        <w:tab/>
        <w:t>Brno, Božetěchova 15, k.ú. Královo Pole, č.p. 555,556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Zodp.projektant:   </w:t>
        <w:tab/>
        <w:t>Monoblok, Durďákova 49, 613 00  Brno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Zpracoval:</w:t>
        <w:tab/>
        <w:t>Pavel Doležal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Datum:   </w:t>
        <w:tab/>
        <w:t>6/2016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9"/>
          <w:tab w:val="left" w:pos="2835" w:leader="none"/>
        </w:tabs>
        <w:jc w:val="both"/>
        <w:rPr/>
      </w:pPr>
      <w:r>
        <w:rPr>
          <w:rFonts w:cs="Courier New" w:ascii="Courier New" w:hAnsi="Courier New"/>
          <w:iCs/>
          <w:sz w:val="40"/>
          <w:szCs w:val="40"/>
        </w:rPr>
        <w:t>Technologie</w:t>
        <w:tab/>
        <w:t>stravovacího provozu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ourier New" w:hAnsi="Courier New" w:cs="Courier New"/>
          <w:b/>
          <w:b/>
          <w:iCs/>
          <w:sz w:val="40"/>
          <w:szCs w:val="40"/>
        </w:rPr>
      </w:pPr>
      <w:r>
        <w:rPr>
          <w:rFonts w:cs="Courier New" w:ascii="Courier New" w:hAnsi="Courier New"/>
          <w:b/>
          <w:iCs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b/>
        </w:rPr>
        <w:t xml:space="preserve">Investor:        </w:t>
        <w:tab/>
        <w:t xml:space="preserve">RUKA </w:t>
      </w:r>
      <w:r>
        <w:rPr/>
        <w:t>PRO</w:t>
      </w:r>
      <w:r>
        <w:rPr>
          <w:b/>
        </w:rPr>
        <w:t xml:space="preserve"> ŽIVOT O.P.S., RAJMONOVA 1199/4, 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182 00 PRAHA - KOBYLISY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Místo akce:     </w:t>
        <w:tab/>
        <w:t>Brno, Božetěchova 15, k.ú. Královo Pole, č.p. 555,556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Zodp.projektant:   </w:t>
        <w:tab/>
        <w:t>Monoblok, Durďákova 49, 613 00  Brno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Zpracoval:</w:t>
        <w:tab/>
        <w:t>Pavel Doležal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 xml:space="preserve">Datum:   </w:t>
        <w:tab/>
        <w:t>6/2016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Arial Narrow" w:hAnsi="Arial Narrow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Arial Narrow" w:hAnsi="Arial Narrow" w:eastAsia="Times New Roman" w:cs="Times New Roman"/>
      <w:b w:val="false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</w:rPr>
  </w:style>
  <w:style w:type="character" w:styleId="WW8Num28z1">
    <w:name w:val="WW8Num28z1"/>
    <w:qFormat/>
    <w:rPr>
      <w:rFonts w:ascii="Arial Narrow" w:hAnsi="Arial Narrow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 Narrow" w:hAnsi="Arial Narrow" w:cs="Arial Narrow"/>
      <w:sz w:val="28"/>
      <w:szCs w:val="20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10:00Z</dcterms:created>
  <dc:creator>PC Titanium</dc:creator>
  <dc:description/>
  <cp:keywords/>
  <dc:language>en-US</dc:language>
  <cp:lastModifiedBy>Tomas</cp:lastModifiedBy>
  <cp:lastPrinted>2014-07-23T08:27:00Z</cp:lastPrinted>
  <dcterms:modified xsi:type="dcterms:W3CDTF">2016-08-15T10:13:00Z</dcterms:modified>
  <cp:revision>4</cp:revision>
  <dc:subject/>
  <dc:title>Technická zpráva k provozu stravovacích služeb – kuchyně</dc:title>
</cp:coreProperties>
</file>